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сероссийская олимпиада школьников по английскому языку</w:t>
      </w:r>
    </w:p>
    <w:p>
      <w:pPr>
        <w:pStyle w:val="Normal"/>
        <w:jc w:val="center"/>
        <w:rPr/>
      </w:pPr>
      <w:r>
        <w:rPr>
          <w:b/>
          <w:bCs/>
        </w:rPr>
        <w:t>Муниципальный тур (2019-2020 учебный год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9-11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юч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08"/>
        <w:gridCol w:w="562"/>
        <w:gridCol w:w="3446"/>
        <w:gridCol w:w="567"/>
        <w:gridCol w:w="2517"/>
      </w:tblGrid>
      <w:tr>
        <w:trPr>
          <w:trHeight w:val="345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eadi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se of English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uccessf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B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re perform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B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demonstrat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A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ccept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A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ersonali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A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ct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A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ooking f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B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J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ost well-know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A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mselv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B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ntertain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B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arg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B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mparative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B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oes not exist/doesn’t exi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A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igh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A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inan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A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mm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A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h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B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A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itho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B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ough/althoug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A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oth</w:t>
            </w:r>
          </w:p>
        </w:tc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ast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on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/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here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/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or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/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hose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/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ost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riter/author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other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6:45:00Z</dcterms:created>
  <dc:creator>Машарова</dc:creator>
  <dc:description/>
  <cp:keywords/>
  <dc:language>en-US</dc:language>
  <cp:lastModifiedBy>Irina Masharova</cp:lastModifiedBy>
  <dcterms:modified xsi:type="dcterms:W3CDTF">2019-09-26T14:02:00Z</dcterms:modified>
  <cp:revision>26</cp:revision>
  <dc:subject/>
  <dc:title>Grade 11</dc:title>
</cp:coreProperties>
</file>